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7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                №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2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12.2016г.  № 214-рс</w:t>
      </w:r>
    </w:p>
    <w:p>
      <w:pPr>
        <w:pStyle w:val="Normal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01"/>
        <w:gridCol w:w="602"/>
        <w:gridCol w:w="843"/>
        <w:gridCol w:w="1298"/>
        <w:gridCol w:w="712"/>
        <w:gridCol w:w="1236"/>
        <w:gridCol w:w="1236"/>
      </w:tblGrid>
      <w:tr>
        <w:trPr>
          <w:trHeight w:val="375" w:hRule="atLeast"/>
        </w:trPr>
        <w:tc>
          <w:tcPr>
            <w:tcW w:w="1069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</w:t>
            </w:r>
          </w:p>
        </w:tc>
      </w:tr>
      <w:tr>
        <w:trPr>
          <w:trHeight w:val="375" w:hRule="atLeast"/>
        </w:trPr>
        <w:tc>
          <w:tcPr>
            <w:tcW w:w="1069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образования «Город Майкоп»  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946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прям. получ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- 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18 г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19 г. 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7652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16807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68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431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3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муниципальными финансами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реализации муниципальной программы «Управление муниципальными финансами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исполнения муниципальной программы «Управление муниципальными финансами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3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35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2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5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5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5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5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5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17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17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диспансеризации муниципальных служащи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4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4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условно утвержденные рас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5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5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75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75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муниципальными финансами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75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Управление муниципальным долгом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75,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своевременности и полноты исполнения долговых обязательств в муниципальном образовании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75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2 018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7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муниципального долг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2 018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75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127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1082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27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9085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61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01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6 - 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положений действующих технических регламентов, национальных стандартов Российской Федерации, сводных правил, строительных норм и правил Российской Федерации, инструкций и рекомендаций, иных нормативных документов, устанавливающих требования по обеспечению доступности зданий и сооружений для инвалидов и других маломобильных групп населе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12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12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Энергосбережение и повышение энергетической эффективности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мероприятий в области энергосбережения и повышения энергетической эффективности в муниципальном образовании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мена оконных и дверных блок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26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015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26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01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07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825,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1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922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1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922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4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403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4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403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8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расходы за счет субвенции на компенсационные выплаты по оплате ЖКУ специалистам сел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37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772,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Энергосбережение и повышение энергетической эффективности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мероприятий в области энергосбережения и повышения энергетической эффективности в муниципальном образовании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мена оконных и дверных блок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тановка энергосберегающих ламп, замена светильник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71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064,4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71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064,4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71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591,4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49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49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6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8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0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40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409,4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0,4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99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993,0</w:t>
            </w:r>
          </w:p>
        </w:tc>
      </w:tr>
      <w:tr>
        <w:trPr>
          <w:trHeight w:val="1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новное мероприятие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2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еконструкция недостроенного бассейна муниципального бюджетного образовательного учреждения «Эколого-биологический лицей №35» под спортивный и актовый залы, учебные мастерские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4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конструкция недостроенного бассейна муниципального бюджетного образовательного учреждения «Эколого-биологический лицей №35» под спортивный и актовый залы (за счет средств местного бюджет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4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4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13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итания обучающихся из многодетных семей и находящихся в трудной жизненной ситу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13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7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78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,3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расходы за счет субвенции на компенсационные выплаты по оплате ЖКУ специалистам сел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,3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,3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6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80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7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дополнительного образова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73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дополнительного образова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73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73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73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9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олодежная политик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71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комплексных мероприятий направленных на обучение детей безопасному поведению на дороге (конкурсы, викторины, соревнования, акции и т.д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обретение световозвращающихся элементов для обучающихся начальных классов общеобразователь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37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37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40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9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2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2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1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8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89,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7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74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0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11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V, IX, XI (XII) класс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4 05 01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,0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х в проведении единого государственного экзаме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97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97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97,0</w:t>
            </w:r>
          </w:p>
        </w:tc>
      </w:tr>
      <w:tr>
        <w:trPr>
          <w:trHeight w:val="11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5,6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5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2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26,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2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2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21,7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7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73,3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7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73,3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4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4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67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366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6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63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6 – 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77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77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5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54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5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54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выплат стипендий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17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17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расходы за счет субвенции на компенсационные выплаты по оплате ЖКУ специалистам сел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ультура, кинематография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41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03,5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8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77,5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6 - 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6 – 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0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9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54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54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25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25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25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расходы за счет субвенции на компенсационные выплаты по оплате ЖКУ специалистам сел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64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2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22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убсидия  МУП «Городской парк культуры и отдыха» на содержание бассей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4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42,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26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</w:t>
              <w:br/>
              <w:t>на 2016 – 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26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26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1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5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7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08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157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7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7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7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дополнительного образования детей в городе Майкопе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7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9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99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0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4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3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(2016-2019 гг.)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3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3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3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2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2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2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6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3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32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32,0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6 - 2020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32,0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6 – 2020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3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 «Создание условий для выполнения муниципальной программ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3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9,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6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4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7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Предупреждение, спасение, помощь на территории муниципального образования «Город Майкоп» на 2016 - 2020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новное мероприятие «Снижение рисков и смягчение последствий чрезвычайных ситуаций природного и техногенного характера»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местного резерва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6-2020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9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9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2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9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2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9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7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68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4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48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жилищного хозяйств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зносы на капитальный ремонт общего имущества многоквартирных дом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58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58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58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0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07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циональная экономика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1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</w:t>
              <w:br/>
              <w:t>в г. Майкопе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териальное обеспечение работ по формированию земельных участков, проведению независимой оценки земельных участков и оценки права аренды земельных участк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3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жильем молодых семей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оставление социальной выплаты на приобретение (строительство) жилого помещ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на мероприятия подпрограммы «Обеспечение жильем молодых семей» федеральной целевой программы «Жилище» на 2015 - 2020 годы (предоставление социальной выплаты на приобретение (строительство) жилого помещения за счет средств местного бюджет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33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33,0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исполнение переданных полномоч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республиканского бюджет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33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3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8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6 - 2020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рование граждан, ведущих мелкооптовое сельскохозяйственное производство по основном направлениям сельскохозяйственной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и проведение ежегодного мероприятия, связанного с подведением итогов работы предприятий АПК и крестьянских фермерских хозяйств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ежегодного мероприят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2 0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2 0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0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6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90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998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1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174,8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Ф и муниципаль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57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57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57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57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2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2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8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38,8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Энергосбережение и повышение энергетической эффективности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мероприятий в области энергосбережения и повышения энергетической эффективности в муниципальном образовании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замена радиаторов отопления на алюминиевые, с большим коэффициентом теплоотдач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недрение системы управления освещением в здания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98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98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на финансовое обеспечение деятельности ТОС (город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24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24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на финансовое обеспечение деятельности ТОС (село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4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4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 а также преступлений против собствен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 экстремистской направлен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 противодействии коррупции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подготовка и повышение квалификации муниципальных служащих, в должностные обязанности которых входит участие в противодействии коррупци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домственная целевая программа «Обеспечение комплексной административно-технической деятельности Администрации муниципального образования «Город Майкоп» и её структурных подразделений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24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функционирования Администрац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24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8,0</w:t>
            </w:r>
          </w:p>
        </w:tc>
      </w:tr>
      <w:tr>
        <w:trPr>
          <w:trHeight w:val="8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5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териальное, техническое и иное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2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6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2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99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2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5 0 00 0000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1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й предприятиям осуществляющим перевозку пассажиров городским электрическим транспортом и автомобильным транспортом по муниципальным маршрутам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Майкопское троллейбусное управление» на возмещение выпадающих доход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4,0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юридическим лицам, индивидуальным предпринимателям на возмещение части затрат в связи с перевозкой пассажиров по маршрутам с низким пассажиропотоком транспортом общего поль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иобретение неисключительных прав на использование программных продуктов Microsoft в бессрочное пользование в рамках  действия Соглашения «Enterprise Agreement Subscription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3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3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контролю состояния и эффективности защиты информатизации на объекте информатиз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6 - 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тимулирование и поддержка предпринимательской активности населе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разработки и издания информационных и методических материалов по вопросам малого и среднего предприниматель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оставление субсидий СМСП  на возмещение части затрат по оплате арендных платеж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и участие СМСП и специалистов организаций инфраструктуры поддержки малого и среднего предпринимательства в семинарах, совещаниях, конференциях по вопросам развития малого и среднего предприниматель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подготовки и переподготовки кадров для субъектов малого и среднего предпринимательства и специалистов организаций инфраструктуры поддержки малого и среднего предприниматель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нфраструктуры поддержки субъектов малого и среднего предпринимательств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инансовая поддержка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здание благоприятных условий для развития субъектов малого и среднего предпринимательств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и проведение выставок товаров производителей, праздничных ярмарок, конкурсов на лучшую организацию праздничной торговли и бытового обслуживания населения в период Новогодних праздник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1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1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социологических опросов среди населения и предпринимателей, маркетинговых исследова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1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1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7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 и оздоровление де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6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олодежь столицы Адыгеи (2017-2019 годы)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6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Майкоп молодежный (2017-2019 годы)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7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Выявление и поддержка  одаренных детей и молодеж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0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оциально-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,0</w:t>
            </w:r>
          </w:p>
        </w:tc>
      </w:tr>
      <w:tr>
        <w:trPr>
          <w:trHeight w:val="11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вышение уровня духовно-нравственного и патриотического воспитания в подростковой и юношеской среде  посредством предоставления на конкурсной основе субсидий на поддержку социально-ориентированных некоммерческих организац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й грант социально-значимых проектов для молодежи среди  некоммерческих организаций г. Майкоп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7-2019 годы)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6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оведение мероприятий  с детьми и молодежью по месту жительств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6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6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7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род без наркотиков» (2017-2019 годы)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5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5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7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8,0</w:t>
            </w:r>
          </w:p>
        </w:tc>
      </w:tr>
      <w:tr>
        <w:trPr>
          <w:trHeight w:val="8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4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3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63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33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3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3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9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9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0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2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 приуроченная к Международному Дню матери, детские новогодние утренники (вручение новогодних подарков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6 - 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9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поддержки общественным объединениям инвалидов по зрению на приобретение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города Майкоп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массовой информ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5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8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3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7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Энергосбережение и повышение энергетической эффективности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мероприятий в области энергосбережения и повышения энергетической эффективности в муниципальном образовании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верка счетчик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1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ворит и показывает Майкоп (2016-2019 гг.)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1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5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1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5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1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5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1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5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3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1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1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1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1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1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6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5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19 гг.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5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5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5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8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8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92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238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ругие 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2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4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2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40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2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4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2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4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70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70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7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70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70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70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36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27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,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адоводческих, огороднических и дачных некоммерческих объединений граждан муниципального образования «Город Майкоп» на 2016 - 2020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3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и развитие магистральной инженерной инфраструктуры в сфере газификации, водоснабжения, электрификации и ремонта дорог на территории садоводческих, огороднических и дачных некоммерческих объединений граждан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9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на частичное финансовое обеспечение затрат, а также на частичное возмещение затрат, связанных с выполнением работ по созданию магистральных водопровод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 0 01 02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 0 01 02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 коммунального хозяй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змещение выпадающих доходов МУП «Банный комплекс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7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98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7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98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7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98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8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67,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67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4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67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9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3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9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фонтанов в г. Майкоп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4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4,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5,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5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75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7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75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75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71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2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8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04,0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9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5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,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Организация общественных работ в муниципальном образовании «Город Майкоп» на 2016-2019 годы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0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здание дополнительных временных рабочих мест для граждан, ищущих работу и безработных граждан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1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нансовое обеспечение затрат, связанных с организацией общественных рабо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1 016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1 016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79,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9,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9,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9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</w:tr>
      <w:tr>
        <w:trPr>
          <w:trHeight w:val="8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7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7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7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3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3,0</w:t>
            </w:r>
          </w:p>
        </w:tc>
      </w:tr>
      <w:tr>
        <w:trPr>
          <w:trHeight w:val="9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7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73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3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3,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3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2,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2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8,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7:00Z</dcterms:created>
  <dc:creator>SemiletovaO</dc:creator>
  <dc:description/>
  <cp:keywords/>
  <dc:language>en-US</dc:language>
  <cp:lastModifiedBy>SemiletovaO</cp:lastModifiedBy>
  <dcterms:modified xsi:type="dcterms:W3CDTF">2017-12-21T11:37:00Z</dcterms:modified>
  <cp:revision>34</cp:revision>
  <dc:subject/>
  <dc:title/>
</cp:coreProperties>
</file>